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stract</w:t>
      </w:r>
    </w:p>
    <w:p>
      <w:pPr>
        <w:pStyle w:val="Normal"/>
        <w:rPr>
          <w:b/>
          <w:b/>
          <w:sz w:val="28"/>
          <w:szCs w:val="28"/>
        </w:rPr>
      </w:pPr>
      <w:r>
        <w:rPr>
          <w:b/>
          <w:sz w:val="28"/>
          <w:szCs w:val="28"/>
        </w:rPr>
        <w:t>Malattia coronarica nei pazienti con ischemia critica degli arti inferiori</w:t>
      </w:r>
    </w:p>
    <w:p>
      <w:pPr>
        <w:pStyle w:val="Normal"/>
        <w:rPr/>
      </w:pPr>
      <w:r>
        <w:rPr/>
        <w:t>Prof. Luigi Inglese</w:t>
      </w:r>
    </w:p>
    <w:p>
      <w:pPr>
        <w:pStyle w:val="Normal"/>
        <w:rPr/>
      </w:pPr>
      <w:r>
        <w:rPr/>
      </w:r>
    </w:p>
    <w:p>
      <w:pPr>
        <w:pStyle w:val="Normal"/>
        <w:spacing w:lineRule="auto" w:line="480" w:before="0" w:after="160"/>
        <w:jc w:val="both"/>
        <w:rPr>
          <w:sz w:val="24"/>
          <w:szCs w:val="24"/>
        </w:rPr>
      </w:pPr>
      <w:r>
        <w:rPr>
          <w:sz w:val="24"/>
          <w:szCs w:val="24"/>
        </w:rPr>
        <w:t>I pazienti con malattia coronarica periferica hanno una alta prevalenza di coesistente patologia coronarica e una aumentata incidenza di nuovi eventi coronarici. Da diversi studi risulta che i pazienti con ischemia critica degli arti inferiori hanno una prognosi peggiore rispetto a quelli con claudicatio intermittens. Infatti, nonostante la malattia coronarica sia la principale causa di morte in entrambi i gruppi, nei pazienti con ischemia critica la minore sopravvivenza è correlata molto spesso a quadri di diabete scompensato, insufficienza renale, amputazioni. Esiste una stretta correlazione tra la gravità della malattia coronarica e la presenza di una malattia ateromasica periferica. Il recente studio di Doonan pubblicato sull’American Journal (100: 1087-1089. 2007) ha infatti evidenziato che l’indice caviglia-braccio (ABI) era significativamente più basso nei pazienti con malattia coronarica bi/travasale o del tronco comune rispetto a quello dei  paziente con malattia ateromasica monovasale. Studi epidemiologici definiscono il range normale di ABI tra 0.9 e 1.5 e dimostrano una stretta correlazione tra un ABI inferiore a 0.9 a un aumentato rischio di malattia coronarica, ma è interessante ricordare anche i dati di Resnik pubblicati su Circulation (2004; 109: 733-739) che hanno rilevato che anche un ABI particolarmente alto, espressione di aumentate calcificazioni della parete vasale, come spesso si rileva nei soggetti diabetici, risulta espressione di un aumentato rischio di mortalità in maniera equivalente ai valori di ABI inferiori a  0.9.</w:t>
      </w:r>
    </w:p>
    <w:p>
      <w:pPr>
        <w:pStyle w:val="Normal"/>
        <w:spacing w:lineRule="auto" w:line="480" w:before="0" w:after="160"/>
        <w:jc w:val="both"/>
        <w:rPr>
          <w:sz w:val="24"/>
          <w:szCs w:val="24"/>
        </w:rPr>
      </w:pPr>
      <w:r>
        <w:rPr>
          <w:sz w:val="24"/>
          <w:szCs w:val="24"/>
        </w:rPr>
        <w:t xml:space="preserve">Un aumentata morbilità e mortalità cardiovascolare in pazienti con malattia vascolare periferica potrebbe essere ridotta con un appropriato stile di vita e un trattamento medico adeguato. Il beneficio di un adeguato abbassamento del colesterolo grazie alla terapia con statine viene spesso sottostimato in questa categoria di pazienti ad alto rischio. In particolare interessanti sono i dati del  CARP trial condotto su pazienti che dovevano essere sottoposto ad un intervento chirurgico di rivascolarizzazione periferica (J Vasc Surg 2006; 43: 1175-82). A parità di lesioni coronariche, non è stato riscontrata una differenza di mortalità tra il gruppo di pazienti sottoposto ad una rivascolarizzazione coronarica preventiva rispetto a quelli trattati con la sola terapia con statine e cardioprotettiva. </w:t>
      </w:r>
    </w:p>
    <w:p>
      <w:pPr>
        <w:pStyle w:val="Normal"/>
        <w:spacing w:lineRule="auto" w:line="480" w:before="0" w:after="160"/>
        <w:jc w:val="both"/>
        <w:rPr>
          <w:sz w:val="24"/>
          <w:szCs w:val="24"/>
        </w:rPr>
      </w:pPr>
      <w:r>
        <w:rPr>
          <w:sz w:val="24"/>
          <w:szCs w:val="24"/>
        </w:rPr>
        <w:t>In conclusione fondamentale è un adeguato screening verso la patologia coronarica in pazienti che presentano una severa malattia vascolare periferica. Un adeguato trattamento con statine e la modificazione dello stile di vita spesso può condizionare la progressione di una malattia coronarica asintomatica.</w:t>
      </w:r>
    </w:p>
    <w:p>
      <w:pPr>
        <w:pStyle w:val="Normal"/>
        <w:spacing w:lineRule="auto" w:line="480" w:before="0" w:after="160"/>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9:24:00Z</dcterms:created>
  <dc:creator>Nadia</dc:creator>
  <dc:description/>
  <dc:language>en-US</dc:language>
  <cp:lastModifiedBy>.</cp:lastModifiedBy>
  <dcterms:modified xsi:type="dcterms:W3CDTF">2007-11-13T10:00:00Z</dcterms:modified>
  <cp:revision>8</cp:revision>
  <dc:subject/>
  <dc:title/>
</cp:coreProperties>
</file>